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 sottoscritto Umberto Zoccoli, nato  a Napoli , il 24-08-1956, in riferimento all’incarico di Dirigente del Servizio Cerimonial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031690282"/>
      <w:bookmarkStart w:id="1" w:name="__Fieldmark__0_3031690282"/>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031690282"/>
      <w:bookmarkStart w:id="3" w:name="__Fieldmark__1_3031690282"/>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14-3-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Umberto Zoccol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7-03-16T13:2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