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465580" cy="873760"/>
            <wp:effectExtent l="0" t="0" r="0" b="0"/>
            <wp:docPr id="1" name="immagini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i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Standard"/>
        <w:rPr>
          <w:rFonts w:ascii="Times New Roman" w:hAnsi="Times New Roman" w:cs="Times New Roman"/>
          <w:b/>
          <w:b/>
        </w:rPr>
      </w:pPr>
      <w:r>
        <w:rPr>
          <w:rFonts w:eastAsia="Adobe Garamond Pro;Times New Roman" w:cs="Adobe Garamond Pro;Times New Roman" w:ascii="Adobe Garamond Pro;Times New Roman" w:hAnsi="Adobe Garamond Pro;Times New Roman"/>
          <w:b/>
          <w:bCs/>
          <w:sz w:val="28"/>
          <w:szCs w:val="28"/>
        </w:rPr>
        <w:t xml:space="preserve">  </w:t>
      </w:r>
      <w:r>
        <w:rPr>
          <w:rFonts w:cs="Adobe Garamond Pro;Times New Roman" w:ascii="Adobe Garamond Pro;Times New Roman" w:hAnsi="Adobe Garamond Pro;Times New Roman"/>
          <w:b/>
          <w:bCs/>
          <w:sz w:val="26"/>
          <w:szCs w:val="26"/>
        </w:rPr>
        <w:t xml:space="preserve">Servizio Autonomo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            </w:t>
      </w:r>
    </w:p>
    <w:p>
      <w:pPr>
        <w:pStyle w:val="Header"/>
        <w:ind w:left="-1260" w:hanging="0"/>
        <w:rPr>
          <w:rFonts w:ascii="Adobe Garamond Pro;Times New Roman" w:hAnsi="Adobe Garamond Pro;Times New Roman" w:cs="Adobe Garamond Pro;Times New Roman"/>
          <w:bCs/>
          <w:sz w:val="26"/>
          <w:szCs w:val="26"/>
        </w:rPr>
      </w:pPr>
      <w:r>
        <w:rPr>
          <w:rFonts w:eastAsia="Adobe Garamond Pro;Times New Roman" w:cs="Adobe Garamond Pro;Times New Roman" w:ascii="Adobe Garamond Pro;Times New Roman" w:hAnsi="Adobe Garamond Pro;Times New Roman"/>
          <w:bCs/>
          <w:sz w:val="26"/>
          <w:szCs w:val="26"/>
        </w:rPr>
        <w:t xml:space="preserve">               </w:t>
      </w:r>
      <w:r>
        <w:rPr>
          <w:rFonts w:cs="Adobe Garamond Pro;Times New Roman" w:ascii="Adobe Garamond Pro;Times New Roman" w:hAnsi="Adobe Garamond Pro;Times New Roman"/>
          <w:bCs/>
          <w:sz w:val="26"/>
          <w:szCs w:val="26"/>
        </w:rPr>
        <w:t xml:space="preserve">Centro Unico Acquisti e Gare   </w:t>
      </w:r>
    </w:p>
    <w:p>
      <w:pPr>
        <w:pStyle w:val="Header"/>
        <w:ind w:left="-1260" w:hanging="0"/>
        <w:rPr/>
      </w:pPr>
      <w:r>
        <w:rPr>
          <w:rFonts w:eastAsia="Nimbus Roman No9 L;Times New Roman" w:cs="Nimbus Roman No9 L;Times New Roman"/>
          <w:sz w:val="20"/>
          <w:szCs w:val="20"/>
        </w:rPr>
        <w:t xml:space="preserve">                                   </w:t>
      </w:r>
      <w:r>
        <w:rPr>
          <w:rFonts w:cs="Adobe Garamond Pro;Times New Roman" w:ascii="Adobe Garamond Pro;Times New Roman" w:hAnsi="Adobe Garamond Pro;Times New Roman"/>
          <w:sz w:val="26"/>
          <w:szCs w:val="26"/>
        </w:rPr>
        <w:t>Area Acquisti</w:t>
      </w:r>
      <w:r>
        <w:rPr>
          <w:rFonts w:cs="Adobe Garamond Pro;Times New Roman" w:ascii="Adobe Garamond Pro;Times New Roman" w:hAnsi="Adobe Garamond Pro;Times New Roman"/>
          <w:i/>
          <w:iCs/>
        </w:rPr>
        <w:tab/>
      </w:r>
      <w:r>
        <w:rPr>
          <w:sz w:val="20"/>
          <w:szCs w:val="20"/>
        </w:rPr>
        <w:t xml:space="preserve">                                     </w:t>
      </w:r>
      <w:r>
        <w:rPr>
          <w:b/>
          <w:bCs/>
        </w:rPr>
        <w:t xml:space="preserve"> </w:t>
      </w:r>
    </w:p>
    <w:p>
      <w:pPr>
        <w:pStyle w:val="Header"/>
        <w:rPr/>
      </w:pPr>
      <w:r>
        <w:rPr>
          <w:rFonts w:cs="Adobe Garamond Pro;Times New Roman" w:ascii="Adobe Garamond Pro;Times New Roman" w:hAnsi="Adobe Garamond Pro;Times New Roman"/>
          <w:bCs/>
          <w:i/>
          <w:iCs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Forniture di opere di stampa per gli</w:t>
      </w:r>
      <w:r>
        <w:rPr>
          <w:rFonts w:cs="Adobe Garamond Pro;Times New Roman" w:ascii="Adobe Garamond Pro;Times New Roman" w:hAnsi="Adobe Garamond Pro;Times New Roman"/>
          <w:bCs/>
          <w:i/>
          <w:iCs/>
          <w:sz w:val="28"/>
          <w:szCs w:val="28"/>
        </w:rPr>
        <w:tab/>
        <w:tab/>
        <w:tab/>
        <w:tab/>
        <w:t xml:space="preserve">    </w:t>
      </w:r>
      <w:r>
        <w:rPr>
          <w:rFonts w:cs="Adobe Garamond Pro;Times New Roman" w:ascii="Adobe Garamond Pro;Times New Roman" w:hAnsi="Adobe Garamond Pro;Times New Roman"/>
          <w:bCs/>
          <w:sz w:val="28"/>
          <w:szCs w:val="28"/>
        </w:rPr>
        <w:t xml:space="preserve"> </w:t>
      </w:r>
    </w:p>
    <w:p>
      <w:pPr>
        <w:pStyle w:val="Header"/>
        <w:rPr>
          <w:b/>
          <w:b/>
          <w:bCs/>
        </w:rPr>
      </w:pPr>
      <w:r>
        <w:rPr>
          <w:b/>
          <w:bCs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Uffici del Comune di Napoli</w:t>
      </w:r>
    </w:p>
    <w:p>
      <w:pPr>
        <w:pStyle w:val="Header"/>
        <w:ind w:left="-1260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ind w:left="-1260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ind w:left="-1260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ind w:left="-1260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ind w:left="-1260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ind w:left="-1260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ind w:left="-1260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ind w:left="-1260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ind w:left="-1260" w:hanging="0"/>
        <w:rPr>
          <w:b/>
          <w:b/>
          <w:bCs/>
        </w:rPr>
      </w:pPr>
      <w:r>
        <w:rPr>
          <w:b/>
          <w:bCs/>
        </w:rPr>
        <w:tab/>
        <w:tab/>
        <w:tab/>
        <w:tab/>
      </w:r>
    </w:p>
    <w:p>
      <w:pPr>
        <w:pStyle w:val="Header"/>
        <w:ind w:left="-1260" w:hanging="0"/>
        <w:rPr/>
      </w:pPr>
      <w:r>
        <w:rPr/>
        <w:tab/>
        <w:tab/>
        <w:t xml:space="preserve"> </w:t>
        <w:tab/>
        <w:t xml:space="preserve">               </w:t>
      </w:r>
    </w:p>
    <w:p>
      <w:pPr>
        <w:pStyle w:val="Header"/>
        <w:ind w:left="-1260" w:hanging="0"/>
        <w:rPr>
          <w:b/>
          <w:b/>
          <w:bCs/>
          <w:sz w:val="26"/>
          <w:szCs w:val="26"/>
        </w:rPr>
      </w:pPr>
      <w:r>
        <w:rPr>
          <w:rFonts w:eastAsia="Nimbus Roman No9 L;Times New Roman" w:cs="Nimbus Roman No9 L;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ab/>
      </w:r>
    </w:p>
    <w:p>
      <w:pPr>
        <w:pStyle w:val="Header"/>
        <w:ind w:left="-12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ALLEGATO  A</w:t>
      </w:r>
    </w:p>
    <w:p>
      <w:pPr>
        <w:pStyle w:val="Standard"/>
        <w:jc w:val="center"/>
        <w:rPr/>
      </w:pPr>
      <w:r>
        <w:rPr/>
        <w:t>SPECIFICHE TECNICHE DELLE OPERE DI STAMPA</w:t>
      </w:r>
    </w:p>
    <w:p>
      <w:pPr>
        <w:pStyle w:val="Standard"/>
        <w:jc w:val="center"/>
        <w:rPr/>
      </w:pPr>
      <w:r>
        <w:rPr/>
        <w:tab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>
          <w:rFonts w:eastAsia="Nimbus Roman No9 L;Times New Roman" w:cs="Nimbus Roman No9 L;Times New Roman"/>
        </w:rPr>
      </w:pPr>
      <w:r>
        <w:rPr>
          <w:rFonts w:eastAsia="Nimbus Roman No9 L;Times New Roman" w:cs="Nimbus Roman No9 L;Times New Roman"/>
        </w:rPr>
        <w:t xml:space="preserve"> 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Header"/>
        <w:ind w:left="-1260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/>
        <w:tab/>
        <w:tab/>
        <w:tab/>
      </w:r>
    </w:p>
    <w:p>
      <w:pPr>
        <w:pStyle w:val="Header"/>
        <w:ind w:left="-1260" w:hanging="0"/>
        <w:jc w:val="center"/>
        <w:rPr/>
      </w:pPr>
      <w:r>
        <w:rPr/>
        <w:tab/>
      </w:r>
    </w:p>
    <w:p>
      <w:pPr>
        <w:pStyle w:val="Header"/>
        <w:spacing w:lineRule="auto" w:line="312"/>
        <w:ind w:left="-1259" w:hanging="0"/>
        <w:jc w:val="center"/>
        <w:rPr/>
      </w:pPr>
      <w:r>
        <w:rPr/>
      </w:r>
    </w:p>
    <w:p>
      <w:pPr>
        <w:pStyle w:val="Header"/>
        <w:spacing w:lineRule="auto" w:line="288"/>
        <w:ind w:left="-1259" w:hanging="0"/>
        <w:jc w:val="center"/>
        <w:rPr>
          <w:rFonts w:ascii="Frutiger65, Impact;Arial" w:hAnsi="Frutiger65, Impact;Arial" w:cs="Frutiger65, Impact;Arial"/>
          <w:sz w:val="15"/>
        </w:rPr>
      </w:pPr>
      <w:r>
        <w:rPr>
          <w:rFonts w:cs="Frutiger65, Impact;Arial" w:ascii="Frutiger65, Impact;Arial" w:hAnsi="Frutiger65, Impact;Arial"/>
          <w:sz w:val="15"/>
        </w:rPr>
      </w:r>
    </w:p>
    <w:p>
      <w:pPr>
        <w:pStyle w:val="Header"/>
        <w:spacing w:lineRule="auto" w:line="288"/>
        <w:ind w:left="4680" w:hanging="0"/>
        <w:jc w:val="center"/>
        <w:rPr>
          <w:rFonts w:ascii="Frutiger65, Impact;Arial" w:hAnsi="Frutiger65, Impact;Arial" w:cs="Frutiger65, Impact;Arial"/>
          <w:sz w:val="15"/>
        </w:rPr>
      </w:pPr>
      <w:r>
        <w:rPr>
          <w:rFonts w:cs="Frutiger65, Impact;Arial" w:ascii="Frutiger65, Impact;Arial" w:hAnsi="Frutiger65, Impact;Arial"/>
          <w:sz w:val="15"/>
        </w:rPr>
      </w:r>
    </w:p>
    <w:p>
      <w:pPr>
        <w:pStyle w:val="Header"/>
        <w:spacing w:lineRule="auto" w:line="288"/>
        <w:ind w:left="-1259" w:hanging="0"/>
        <w:jc w:val="center"/>
        <w:rPr>
          <w:rFonts w:ascii="Adobe Garamond Pro;Times New Roman" w:hAnsi="Adobe Garamond Pro;Times New Roman" w:cs="Adobe Garamond Pro;Times New Roman"/>
          <w:bCs/>
          <w:i/>
          <w:i/>
          <w:iCs/>
          <w:sz w:val="18"/>
          <w:szCs w:val="18"/>
        </w:rPr>
      </w:pPr>
      <w:r>
        <w:rPr>
          <w:rFonts w:cs="Adobe Garamond Pro;Times New Roman" w:ascii="Adobe Garamond Pro;Times New Roman" w:hAnsi="Adobe Garamond Pro;Times New Roman"/>
          <w:bCs/>
          <w:i/>
          <w:iCs/>
          <w:sz w:val="18"/>
          <w:szCs w:val="18"/>
        </w:rPr>
      </w:r>
    </w:p>
    <w:p>
      <w:pPr>
        <w:pStyle w:val="Header"/>
        <w:spacing w:lineRule="auto" w:line="312"/>
        <w:ind w:left="-1259" w:hanging="0"/>
        <w:jc w:val="center"/>
        <w:rPr>
          <w:rFonts w:ascii="Adobe Garamond Pro;Times New Roman" w:hAnsi="Adobe Garamond Pro;Times New Roman" w:cs="Adobe Garamond Pro;Times New Roman"/>
          <w:bCs/>
          <w:i/>
          <w:i/>
          <w:iCs/>
          <w:sz w:val="11"/>
          <w:szCs w:val="11"/>
        </w:rPr>
      </w:pPr>
      <w:r>
        <w:rPr>
          <w:rFonts w:cs="Adobe Garamond Pro;Times New Roman" w:ascii="Adobe Garamond Pro;Times New Roman" w:hAnsi="Adobe Garamond Pro;Times New Roman"/>
          <w:bCs/>
          <w:i/>
          <w:iCs/>
          <w:sz w:val="11"/>
          <w:szCs w:val="11"/>
        </w:rPr>
      </w:r>
    </w:p>
    <w:p>
      <w:pPr>
        <w:pStyle w:val="Standard"/>
        <w:ind w:left="567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</w:t>
      </w:r>
    </w:p>
    <w:p>
      <w:pPr>
        <w:pStyle w:val="Standard"/>
        <w:ind w:lef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lef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nico lotto: moduli  in fogli sciolti,  fogli per registri di Stato Civile, marche segnatasse, moduli continui, registri, cartelle, plichi, blocchi, carte, cartoncini, biglietti da visita e buste intestate</w:t>
      </w:r>
      <w:r>
        <w:rPr/>
        <w:tab/>
        <w:tab/>
      </w:r>
    </w:p>
    <w:p>
      <w:pPr>
        <w:pStyle w:val="Standard"/>
        <w:ind w:lef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ind w:lef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9550</wp:posOffset>
                </wp:positionH>
                <wp:positionV relativeFrom="paragraph">
                  <wp:posOffset>88900</wp:posOffset>
                </wp:positionV>
                <wp:extent cx="6946265" cy="973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265" cy="97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683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546.95pt;height:76.65pt;mso-wrap-distance-left:9.05pt;mso-wrap-distance-right:9.05pt;mso-wrap-distance-top:0pt;mso-wrap-distance-bottom:0pt;margin-top:7pt;mso-position-vertical-relative:text;margin-left:-16.5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single"/>
        </w:rPr>
        <w:t>Fogli sciolti</w:t>
      </w:r>
    </w:p>
    <w:p>
      <w:pPr>
        <w:pStyle w:val="Standard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 fogli devono essere prodotti in carta  tipo uso mano, confezionati in pacchi termosaldati,</w:t>
      </w:r>
    </w:p>
    <w:p>
      <w:pPr>
        <w:pStyle w:val="Standard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 1000 – 500 o 250 pezzi, salvo diversa prescrizione</w:t>
      </w:r>
    </w:p>
    <w:p>
      <w:pPr>
        <w:pStyle w:val="Standard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</w:t>
        <w:tab/>
        <w:t>Mod.944\A -</w:t>
        <w:tab/>
        <w:t>Foglio formato 16x22, stampa a 1 colore in bianca, carta da gr.80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</w:t>
        <w:tab/>
        <w:t xml:space="preserve">Mod.47\A - </w:t>
        <w:tab/>
        <w:t>Foglio formato 17x25, stampa a 1 colore in bianca, carta da gr.90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</w:t>
        <w:tab/>
        <w:t>Mod.1719 -</w:t>
        <w:tab/>
        <w:t>Foglio formato 21x29,7, stampa a 1 colore in bianca, carta da gr.90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</w:t>
        <w:tab/>
        <w:t xml:space="preserve">Mod.944 - </w:t>
        <w:tab/>
        <w:t>Foglio formato 21x29,7, stampa a 1 colore in bianca e volta, carta da gr.80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</w:t>
        <w:tab/>
        <w:t xml:space="preserve">Mod.770 - </w:t>
        <w:tab/>
        <w:t xml:space="preserve">Foglio formato aperto 29,7x42, (chiuso 21x29,7), stampa a 1 colore in bianca, </w:t>
      </w:r>
    </w:p>
    <w:p>
      <w:pPr>
        <w:pStyle w:val="Standard"/>
        <w:spacing w:lineRule="auto" w:line="360"/>
        <w:ind w:left="1418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arta da gr.80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</w:t>
        <w:tab/>
        <w:t xml:space="preserve">Mod.444 - </w:t>
        <w:tab/>
        <w:t>Foglio formato 21x29,7 stampa a 1 colore in bianca, carta  da gr.80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</w:t>
        <w:tab/>
        <w:t xml:space="preserve">Mod.236 - </w:t>
        <w:tab/>
        <w:t>Foglio formato 22x31, stampa a 1 colore in bianca, carta da gr.80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</w:t>
        <w:tab/>
        <w:t xml:space="preserve">Mod.212 </w:t>
        <w:tab/>
        <w:t>grande - Foglio formato 21x29, stampa a 1 colore in bianca, carta da gr.80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</w:t>
        <w:tab/>
        <w:t>Mod.3492 -</w:t>
        <w:tab/>
        <w:t>Foglio formato 21x29,7 stampa a 1 colore in bianca, carta da gr.90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</w:t>
        <w:tab/>
        <w:t>Mod.3491 -</w:t>
        <w:tab/>
        <w:t>Foglio formato 21x29,7, stampa a 1 colore in bianca e volta, carta da gr.80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.</w:t>
        <w:tab/>
        <w:t>Mod.3475T -</w:t>
        <w:tab/>
        <w:t>Foglio formato 21,5x33, stampa a 1 colore in bianca e volta, carta da gr.120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2.</w:t>
        <w:tab/>
        <w:t>Mod.48 -</w:t>
        <w:tab/>
        <w:t>Foglio formato 21x29,7, stampa a 1 colore in bianca, carta  da gr.80, perforato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d.47 -</w:t>
        <w:tab/>
        <w:t>Foglio formato 23,2x33,2 stampa a 1 colore in bianca, carta da gr.90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d.45 -</w:t>
        <w:tab/>
        <w:t>Foglio formato 21x29,7 stampa a 1 colore in bianca, carta  da gr.90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5.</w:t>
        <w:tab/>
        <w:t>Mod.19 -</w:t>
        <w:tab/>
        <w:t xml:space="preserve">Foglio formato aperto 29,7x42, (chiuso 21x29,7), stampa a 1 colore in bianca,carta </w:t>
      </w:r>
    </w:p>
    <w:p>
      <w:pPr>
        <w:pStyle w:val="Standard"/>
        <w:spacing w:lineRule="auto" w:line="360"/>
        <w:ind w:left="1418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 gr.80</w:t>
      </w:r>
    </w:p>
    <w:p>
      <w:pPr>
        <w:pStyle w:val="Standard"/>
        <w:spacing w:lineRule="auto" w:line="360"/>
        <w:ind w:right="-51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6.</w:t>
        <w:tab/>
        <w:t xml:space="preserve">Mod.11 -  </w:t>
        <w:tab/>
        <w:t>Foglio formato aperto 35x50, (chiuso 25x35), stampa a 1 colore B\V, carta da gr.140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7. </w:t>
        <w:tab/>
        <w:t>Mod.allegato A   Foglio formato aperto 29,7x42, (chiuso 21x29,7), carta uso mano da gr.90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8.      Mod.2077\A</w:t>
        <w:tab/>
        <w:t>Foglio f.to 14,3x21, carta uso mano da gr.80, stampa 1 colore in bianca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9.      Mod.3186\A</w:t>
        <w:tab/>
        <w:t>Foglio f.to 21x29,7, carta uso mano da gr.80, stampa 1 colore in bianca</w:t>
      </w:r>
    </w:p>
    <w:p>
      <w:pPr>
        <w:pStyle w:val="Standard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 xml:space="preserve">20.      Mod. </w:t>
        <w:tab/>
        <w:tab/>
        <w:t xml:space="preserve">relata di notifica, foglio f.to 21x29,7, carta uso mano da gr80, stampa 1 colore in  </w:t>
      </w:r>
    </w:p>
    <w:p>
      <w:pPr>
        <w:pStyle w:val="Standard"/>
        <w:spacing w:lineRule="auto" w:line="360"/>
        <w:ind w:left="1418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ianca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1. </w:t>
        <w:tab/>
        <w:t xml:space="preserve">Modello c\c postale n. 286807, f.to 10,2x33, carta OCR da gr.90, stampa 2 colori in bianca, 1 </w:t>
        <w:tab/>
        <w:tab/>
        <w:tab/>
        <w:t>colore in volta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2.    Modello c\c postale n. 285809, f.to 10,2x33, carta OCR da gr.90, stampa 2 colori in bianca, 1 </w:t>
        <w:tab/>
        <w:tab/>
        <w:tab/>
        <w:t>colore in volta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8590</wp:posOffset>
                </wp:positionH>
                <wp:positionV relativeFrom="paragraph">
                  <wp:posOffset>86995</wp:posOffset>
                </wp:positionV>
                <wp:extent cx="6913880" cy="973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3880" cy="97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683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544.4pt;height:76.65pt;mso-wrap-distance-left:9.05pt;mso-wrap-distance-right:9.05pt;mso-wrap-distance-top:0pt;mso-wrap-distance-bottom:0pt;margin-top:6.85pt;mso-position-vertical-relative:text;margin-left:-11.7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Cartelline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utte le cartelline dovranno essere prodotte in cartoncino tipo pannoso da copertina colorato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o  uso mano bianco, da gr.250 e confezionate, in pacchi termosaldati da 200 pezzi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3.</w:t>
        <w:tab/>
        <w:t>Mod.21\ con alette - Cartelline con alette, f.to chiuso cm.25x35, stampa un colore in bianca,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 xml:space="preserve">con 3 alette, ricavate da un sol pezzo, cordonate e piegate – cartoncino pannoso </w:t>
        <w:tab/>
        <w:t>colorato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4.</w:t>
        <w:tab/>
        <w:t xml:space="preserve">Mod.21 - </w:t>
        <w:tab/>
        <w:t xml:space="preserve">Cartelline senza alette f.to chiuso cm.25x35, stampa un colore in bianca e </w:t>
        <w:tab/>
        <w:t xml:space="preserve">        </w:t>
        <w:tab/>
        <w:t xml:space="preserve">                      volta, cordonate e piegate, cartoncino pannoso colorato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5.</w:t>
        <w:tab/>
        <w:t>Mod.3563 -</w:t>
        <w:tab/>
        <w:t xml:space="preserve">Cartelline senza alette f.to chiuso cm.22x32, stampa a 1 colori in bianca, </w:t>
        <w:tab/>
        <w:tab/>
        <w:tab/>
        <w:tab/>
        <w:t>piegate, cartoncino uso mano bianco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13335</wp:posOffset>
                </wp:positionV>
                <wp:extent cx="6913880" cy="9734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3880" cy="97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683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544.4pt;height:76.65pt;mso-wrap-distance-left:9.05pt;mso-wrap-distance-right:9.05pt;mso-wrap-distance-top:0pt;mso-wrap-distance-bottom:0pt;margin-top:1.05pt;mso-position-vertical-relative:text;margin-left:-4.9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Modello continuo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dotto in carta chimica autocopiante, confezionato in scatole di cartone da 500 pezzi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6.</w:t>
        <w:tab/>
        <w:t xml:space="preserve">Mod.APR\4 - Modulo continuo a 4 carte, f.to 29,2x18”, carta chimica autocopiante, 1^ carta CB </w:t>
        <w:tab/>
        <w:tab/>
        <w:tab/>
        <w:t>gr.53, 2^ e 3^carta CFB gr.55, 4^ carta CF gr.57, stampa in B\V a 1 colore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u w:val="single"/>
        </w:rPr>
        <w:t>Blocch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60</wp:posOffset>
                </wp:positionH>
                <wp:positionV relativeFrom="paragraph">
                  <wp:posOffset>-224155</wp:posOffset>
                </wp:positionV>
                <wp:extent cx="6913880" cy="9740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3880" cy="97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683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544.4pt;height:76.7pt;mso-wrap-distance-left:9.05pt;mso-wrap-distance-right:9.05pt;mso-wrap-distance-top:0pt;mso-wrap-distance-bottom:0pt;margin-top:-17.65pt;mso-position-vertical-relative:text;margin-left:0.8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prodotti in carta chimica autopianti, confezionati in pacchi termosaldati da 20 blocchi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7.</w:t>
        <w:tab/>
        <w:t xml:space="preserve">Mod.143\bis - Blocco f.to 21x29,7, da carte 50x2, perforate e numerate progressivamente, </w:t>
        <w:tab/>
        <w:tab/>
        <w:tab/>
        <w:tab/>
        <w:t xml:space="preserve"> stampa 1  colore  in </w:t>
        <w:tab/>
        <w:t xml:space="preserve">bianca, 1° foglio CB </w:t>
        <w:tab/>
        <w:t>bianco da gr.53, 2° foglio CF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</w:t>
      </w:r>
      <w:r>
        <w:rPr>
          <w:rFonts w:cs="Times New Roman" w:ascii="Times New Roman" w:hAnsi="Times New Roman"/>
          <w:b/>
        </w:rPr>
        <w:t xml:space="preserve">colorato da gr.57, con cartoncino sotto da 1\4 e carta bianca sopra da gr.80,  </w:t>
        <w:tab/>
        <w:tab/>
        <w:tab/>
        <w:t xml:space="preserve">            allestito  con  due o più  punti  metallici, dorso rivestito  in carta bianca da gr.80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8.</w:t>
        <w:tab/>
        <w:t xml:space="preserve">Mod.153 -     Blocco f.to 22x24,5, da carte 50x3, perforate Stampa 1 colore in bianca, 1°foglio </w:t>
        <w:tab/>
        <w:tab/>
        <w:tab/>
        <w:t xml:space="preserve">  CB bianco  da gr.53, 2°  foglio CFB colorato da gr.55,  3° foglio CF colorato da </w:t>
        <w:tab/>
        <w:tab/>
        <w:tab/>
        <w:t xml:space="preserve">  gr.57, con  cartoncino  sotto da 1\4 e carta  bianca  sopra da gr.140. Allestito  con </w:t>
        <w:tab/>
        <w:tab/>
        <w:tab/>
        <w:t xml:space="preserve">  punti  metallici, dorso  rivestito con carta bianca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4615</wp:posOffset>
                </wp:positionH>
                <wp:positionV relativeFrom="paragraph">
                  <wp:posOffset>27940</wp:posOffset>
                </wp:positionV>
                <wp:extent cx="6913880" cy="97345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3880" cy="97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683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544.4pt;height:76.65pt;mso-wrap-distance-left:9.05pt;mso-wrap-distance-right:9.05pt;mso-wrap-distance-top:0pt;mso-wrap-distance-bottom:0pt;margin-top:2.2pt;mso-position-vertical-relative:text;margin-left:-7.45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Blocchi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dotti in carta uso mano da gr.80, confezionati in pacchi termosaldati da 10 blocchi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9.</w:t>
        <w:tab/>
        <w:t xml:space="preserve">Mod.287 - </w:t>
        <w:tab/>
        <w:t xml:space="preserve">Blocco da 100 carte f.to 34,5x24,6, perforate, stampa 1 colore in bianca, carta uso </w:t>
        <w:tab/>
        <w:tab/>
        <w:tab/>
        <w:t xml:space="preserve">mano da gr.80, allestiti con cartoncino sotto da 1\4 e carta bianca sopra da gr.80,  </w:t>
        <w:tab/>
        <w:tab/>
        <w:tab/>
        <w:t>allestito con punti metallici, dorsetto in carta colorata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0.</w:t>
        <w:tab/>
        <w:t xml:space="preserve">Mod.288 - </w:t>
        <w:tab/>
        <w:t xml:space="preserve">Blocco da 100 carte f.to 34,5x24,6, perforate, stampa 1 colore in bianca, carta uso </w:t>
        <w:tab/>
        <w:tab/>
        <w:tab/>
        <w:t xml:space="preserve">mano da gr.80, allestiti con cartoncino sotto da 1\4 e carta bianca sopra da gr.80,  </w:t>
        <w:tab/>
        <w:tab/>
        <w:tab/>
        <w:t>allestito con punti metallici, dorsetto in carta colorata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1.</w:t>
        <w:tab/>
        <w:t>Mod.289 -</w:t>
        <w:tab/>
        <w:t xml:space="preserve">Blocco da 100 carte f.to 34,5x24,6, perforate, stampa 1 colore in bianca, carta uso </w:t>
        <w:tab/>
        <w:tab/>
        <w:tab/>
        <w:t xml:space="preserve">mano da gr.80, allestiti con cartoncino sotto da 1\4 e carta bianca sopra da gr. 80, </w:t>
        <w:tab/>
        <w:tab/>
        <w:tab/>
        <w:t>allestito con  punti metallici, dorsetto in carta colorata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5410</wp:posOffset>
                </wp:positionH>
                <wp:positionV relativeFrom="paragraph">
                  <wp:posOffset>-13335</wp:posOffset>
                </wp:positionV>
                <wp:extent cx="6913880" cy="97345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3880" cy="97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683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544.4pt;height:76.65pt;mso-wrap-distance-left:9.05pt;mso-wrap-distance-right:9.05pt;mso-wrap-distance-top:0pt;mso-wrap-distance-bottom:0pt;margin-top:-1.05pt;mso-position-vertical-relative:text;margin-left:-8.3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single"/>
        </w:rPr>
        <w:t>Buste  intestate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Tutte le buste dovranno essere confezionate e fornite in scatole adatte alla loro conservazione da          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500  pezzi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2.</w:t>
        <w:tab/>
        <w:t>Busta  bianca  f.to 12x18, carta 80 gr. Stampa bianca e volta a 1 colore</w:t>
        <w:tab/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3.</w:t>
        <w:tab/>
        <w:t>Busta  bianca f.to 18x24, carta 100 gr. Stampa  bianca e volta a 1 colore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4.</w:t>
        <w:tab/>
        <w:t>Buste gialla f.to 23x32, carta 100 gr. Stampa  a 1 colore in bianca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5.</w:t>
        <w:tab/>
        <w:t xml:space="preserve">Buste a sacchetto f.to 23x33 da gr.100, stampa a un colore in bianca,c on chiusura </w:t>
        <w:tab/>
        <w:t xml:space="preserve">autoadesiva </w:t>
        <w:tab/>
        <w:t>a strip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6.</w:t>
        <w:tab/>
        <w:t xml:space="preserve">Buste a sacchetto f.to 30x40 da gr.100, stampa a un colore in bianca, con chiusura </w:t>
        <w:tab/>
        <w:t xml:space="preserve">autoadesiva </w:t>
        <w:tab/>
        <w:t>a strip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7.</w:t>
        <w:tab/>
        <w:t>Busta verde mod.2341, f.to 11x23 da gr.100, stampa a 1 colore in bianca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8.</w:t>
        <w:tab/>
        <w:t xml:space="preserve">Busta bianca con finestra, f.to 11x23 da gr. 90, stampa a 1 colore in bianca, con chiusura </w:t>
        <w:tab/>
        <w:t>autoadesiva a strip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5410</wp:posOffset>
                </wp:positionH>
                <wp:positionV relativeFrom="paragraph">
                  <wp:posOffset>42545</wp:posOffset>
                </wp:positionV>
                <wp:extent cx="6913880" cy="97345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3880" cy="97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683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544.4pt;height:76.65pt;mso-wrap-distance-left:9.05pt;mso-wrap-distance-right:9.05pt;mso-wrap-distance-top:0pt;mso-wrap-distance-bottom:0pt;margin-top:3.35pt;mso-position-vertical-relative:text;margin-left:-8.3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arta da lettere, fogli di seguito, cartoncini e buste intestate diplomatiche, biglietti da visita, copertine semplici per relazioni  e con alette per comunicazione esterna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arta da lettera  f.to 21x29,7,  prodotta con carta tipo uso mano da gr.90 stampa in bianca a 4 </w:t>
        <w:tab/>
        <w:t>colori</w:t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arta di seguito f.to 21x29,7,  prodotta con carta tipo uso mano da gr.90 stampa in bianca a 4 </w:t>
        <w:tab/>
        <w:t>colori</w:t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arta da lettera f.to 21x29,7,   prodotta in carta tipo acquerello o tintoretto di colore avorio da </w:t>
        <w:tab/>
        <w:t xml:space="preserve">gr.100, stampa in bianca a 4 colori  </w:t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arta di seguito  f.to 21x29,7,   prodotta in carta tipo acquerello o tintoretto di colore avorio da </w:t>
        <w:tab/>
        <w:t xml:space="preserve">gr.100, stampa in bianca a 4 colori  </w:t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artoncino f.to 11x17, prodotto in carta uso mano da gr.240, stampa  in bianca a 4 colori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artoncino f.to 11x17, prodotto in carta tipo acquerello o tintoretto avorio, da gr.240, stampa  in </w:t>
        <w:tab/>
        <w:t>bianca a 4 colori</w:t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Biglietto da visita f.to 8,5x5,5,  prodotto in cartoncino tipo bristo o opalino da gr.220, </w:t>
        <w:tab/>
        <w:t>stampa 4 colori in bianca 2 in volta</w:t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usta bianca f.to 12x18, carta uso mano da gr.90, stampa in bianca a 4 colori</w:t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usta bianca f.to 11x22,  carta uso mano da gr.100, stampa in bianca a 4 colori</w:t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usta avorio f.to 12x18,  carta tipo acquerello o tintoretto da gr.100, stampa in bianca a 4 colori</w:t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usta avorio f.to 11x22, carta tipo acquerello o tintoretto da gr.100, stampa in bianca a 4 colori</w:t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opertina per relazioni f.to chiusa 21x29,7, prodotta con carta tipo uso mano da gr.250, stampa </w:t>
        <w:tab/>
        <w:t xml:space="preserve">in bianca a 4 </w:t>
        <w:tab/>
        <w:t>colori</w:t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opertina per comunicazione esterna f.to chiusa 24,5x33, con tre alette ricavate da un solo </w:t>
        <w:tab/>
        <w:t>pezzo,prodotta con carta tipo uso mano da gr.250, stampa in bianca a 4 colori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34925</wp:posOffset>
                </wp:positionV>
                <wp:extent cx="6913880" cy="97345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3880" cy="97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683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544.4pt;height:76.65pt;mso-wrap-distance-left:9.05pt;mso-wrap-distance-right:9.05pt;mso-wrap-distance-top:0pt;mso-wrap-distance-bottom:0pt;margin-top:2.75pt;mso-position-vertical-relative:text;margin-left:-1.5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Plichi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 xml:space="preserve">prodotti con carta autocopiante, con incollatura e scollatura in testa o ai lati, confezione in pacchi       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termosaldati da 500 plichi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2.</w:t>
        <w:tab/>
        <w:t>Mod.2395 -</w:t>
        <w:tab/>
        <w:t xml:space="preserve">Plico autocopiante a due carte f.to 15x10,5, 1^ carta CB colore giallo, 2^ carta CF </w:t>
        <w:tab/>
        <w:tab/>
        <w:tab/>
        <w:t>colore rosa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255</wp:posOffset>
                </wp:positionH>
                <wp:positionV relativeFrom="paragraph">
                  <wp:posOffset>85725</wp:posOffset>
                </wp:positionV>
                <wp:extent cx="6913880" cy="97345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3880" cy="97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683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544.4pt;height:76.65pt;mso-wrap-distance-left:9.05pt;mso-wrap-distance-right:9.05pt;mso-wrap-distance-top:0pt;mso-wrap-distance-bottom:0pt;margin-top:6.75pt;mso-position-vertical-relative:text;margin-left:-0.65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toncini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prodotti in cartoncino uso mano da gr.240, confezionati in pacchi termosaldati da 500 pezzi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3.</w:t>
        <w:tab/>
        <w:t>Mod.988\bis-</w:t>
        <w:tab/>
        <w:t xml:space="preserve">Cartoncini f.to 12,5x14 carta uso mano bianco da gr.250, stampa a un colore </w:t>
        <w:tab/>
        <w:tab/>
        <w:tab/>
        <w:t xml:space="preserve">  bianca e volta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4.</w:t>
        <w:tab/>
        <w:t>Mod.939 -</w:t>
        <w:tab/>
        <w:t xml:space="preserve">Cartoncini f.to 10x10 carta uso mano colorato da gr.250, stampa a un colore </w:t>
        <w:tab/>
        <w:tab/>
        <w:tab/>
        <w:t xml:space="preserve">  bianca  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5.</w:t>
        <w:tab/>
        <w:t xml:space="preserve">Mod.940 - </w:t>
        <w:tab/>
        <w:t>Cartoncini f.to 10x10 carta uso mano bianca  da gr.250, stampa a un colore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</w:t>
      </w:r>
      <w:r>
        <w:rPr>
          <w:rFonts w:cs="Times New Roman" w:ascii="Times New Roman" w:hAnsi="Times New Roman"/>
          <w:b/>
        </w:rPr>
        <w:t xml:space="preserve">bianca  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6.</w:t>
        <w:tab/>
        <w:t xml:space="preserve">Mod.942 - </w:t>
        <w:tab/>
        <w:t xml:space="preserve">Cartoncini f.to 11x10 carta uso mano colorato da gr.250, stampa a un colore </w:t>
        <w:tab/>
        <w:tab/>
        <w:tab/>
        <w:t xml:space="preserve"> bianca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7.</w:t>
        <w:tab/>
        <w:t xml:space="preserve">Mod.943 - </w:t>
        <w:tab/>
        <w:t>Cartoncini f.to 11x10 carta uso mano bianca  da gr.250, stampa a un colore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</w:t>
      </w:r>
      <w:r>
        <w:rPr>
          <w:rFonts w:cs="Times New Roman" w:ascii="Times New Roman" w:hAnsi="Times New Roman"/>
          <w:b/>
        </w:rPr>
        <w:tab/>
        <w:t xml:space="preserve"> bianca  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160</wp:posOffset>
                </wp:positionH>
                <wp:positionV relativeFrom="paragraph">
                  <wp:posOffset>64135</wp:posOffset>
                </wp:positionV>
                <wp:extent cx="6913880" cy="97345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3880" cy="97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683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544.4pt;height:76.65pt;mso-wrap-distance-left:9.05pt;mso-wrap-distance-right:9.05pt;mso-wrap-distance-top:0pt;mso-wrap-distance-bottom:0pt;margin-top:5.05pt;mso-position-vertical-relative:text;margin-left:0.8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Registri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 xml:space="preserve">Tutti i registri, devono essere prodotti con carta tipo uso mano  ed allestiti con cucitura a filo  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refe, copertina in cartoni doppi da kg.1-</w:t>
      </w:r>
      <w:r>
        <w:rPr>
          <w:rFonts w:cs="Times New Roman" w:ascii="Times New Roman" w:hAnsi="Times New Roman"/>
          <w:b/>
          <w:sz w:val="16"/>
          <w:szCs w:val="16"/>
        </w:rPr>
        <w:t>1\2</w:t>
      </w:r>
      <w:r>
        <w:rPr>
          <w:rFonts w:cs="Times New Roman" w:ascii="Times New Roman" w:hAnsi="Times New Roman"/>
          <w:b/>
        </w:rPr>
        <w:t xml:space="preserve"> e rivestiti con carta colorata, risguardi incollati,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dorso in tela, etichetta incollata sulla copertina.Confezionati in pacchi termosaldati da 5 registri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8.</w:t>
        <w:tab/>
        <w:t xml:space="preserve">Mod.83\bis - Registro  da 100 fogli sani, f.to aperto 31x20,5, chiuso f.to 16,5x20,5, carta uso </w:t>
        <w:tab/>
        <w:tab/>
        <w:tab/>
        <w:t xml:space="preserve">mano da gr.80 legati a filo refe, copertina cartonata e rivestita con carta colorata, </w:t>
        <w:tab/>
        <w:tab/>
        <w:tab/>
        <w:t>risguardi incollati, dorso in tela e sulla copertina etichetta incollata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/>
          <w:bCs/>
        </w:rPr>
        <w:t>59.</w:t>
        <w:tab/>
      </w:r>
      <w:r>
        <w:rPr>
          <w:rFonts w:cs="Times New Roman" w:ascii="Times New Roman" w:hAnsi="Times New Roman"/>
          <w:b/>
        </w:rPr>
        <w:t>Mod.711 -</w:t>
        <w:tab/>
        <w:t xml:space="preserve">Registro  da 100 fogli sani, f.to aperto 29,7x42,5, chiuso f.to 21x29,7, carta uso </w:t>
        <w:tab/>
        <w:tab/>
        <w:t xml:space="preserve">      </w:t>
        <w:tab/>
        <w:t xml:space="preserve"> mano da gr.80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/>
          <w:bCs/>
        </w:rPr>
        <w:t>60.</w:t>
        <w:tab/>
      </w:r>
      <w:r>
        <w:rPr>
          <w:rFonts w:cs="Times New Roman" w:ascii="Times New Roman" w:hAnsi="Times New Roman"/>
          <w:b/>
        </w:rPr>
        <w:t xml:space="preserve">Mod.2414\bis - Registro da 100 fogli sani, f.to aperto 49x32, chiuso f.to 24,5x32,  carta uso </w:t>
        <w:tab/>
        <w:tab/>
        <w:tab/>
        <w:t xml:space="preserve">             mano da gr.80   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1.</w:t>
        <w:tab/>
        <w:t>Mod.2509 -</w:t>
        <w:tab/>
        <w:t xml:space="preserve">Registro  da 100 fogli sani, f.to aperto 29,7x42,5, chiuso f.to 21x29,7, carta uso </w:t>
        <w:tab/>
        <w:tab/>
        <w:tab/>
        <w:t xml:space="preserve">mano da gr.80   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62. </w:t>
        <w:tab/>
        <w:t>Mod.2634 -</w:t>
        <w:tab/>
        <w:t xml:space="preserve">Registro da 100 fogli sani, f.to aperto 68x32, chiuso f.to 34x32, carta uso mano da </w:t>
        <w:tab/>
        <w:tab/>
        <w:tab/>
        <w:t>gr.90, ogni facciata deve essere numerata con numeratore a mano,da 1 a 400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3.</w:t>
        <w:tab/>
        <w:t>Mod.2635-</w:t>
        <w:tab/>
        <w:t xml:space="preserve">Registro  da 100 fogli sani, f.to aperto 68x32, chiuso f.to 34x32, carta uso mano da </w:t>
        <w:tab/>
        <w:tab/>
        <w:tab/>
        <w:t>gr.90, ogni facciata deve essere numerata con numeratore a mano,da 1 a 400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>4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4.</w:t>
        <w:tab/>
        <w:t xml:space="preserve">Mod.2736 - </w:t>
        <w:tab/>
        <w:t xml:space="preserve">Registro da 100 fogli sani, f.to aperto 43x31 – chiuso f.to 31x21,5, carta uso mano  </w:t>
        <w:tab/>
        <w:tab/>
        <w:tab/>
        <w:t>da gr.80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5.</w:t>
        <w:tab/>
        <w:t xml:space="preserve">Mod.3279 - </w:t>
        <w:tab/>
        <w:t xml:space="preserve">Registro da 100 fogli sani, f.to aperto 48x33,5 – chiuso f.to 24x33,5, carta uso </w:t>
        <w:tab/>
        <w:tab/>
        <w:tab/>
        <w:t xml:space="preserve">mano  </w:t>
        <w:tab/>
        <w:t>da gr.80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385</wp:posOffset>
                </wp:positionH>
                <wp:positionV relativeFrom="paragraph">
                  <wp:posOffset>114935</wp:posOffset>
                </wp:positionV>
                <wp:extent cx="6913880" cy="974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3880" cy="97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683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544.4pt;height:76.7pt;mso-wrap-distance-left:9.05pt;mso-wrap-distance-right:9.05pt;mso-wrap-distance-top:0pt;mso-wrap-distance-bottom:0pt;margin-top:9.05pt;mso-position-vertical-relative:text;margin-left:2.55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u w:val="single"/>
        </w:rPr>
        <w:t>Pandette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Tutte le pandette,  devono essere prodotte con carta tipo uso mano da gr.80, ed  allestite  con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cucitura a filo refe, copertina in cartoni doppi da kg.1-</w:t>
      </w:r>
      <w:r>
        <w:rPr>
          <w:rFonts w:cs="Times New Roman" w:ascii="Times New Roman" w:hAnsi="Times New Roman"/>
          <w:b/>
          <w:sz w:val="16"/>
          <w:szCs w:val="16"/>
        </w:rPr>
        <w:t>1\2,</w:t>
      </w:r>
      <w:r>
        <w:rPr>
          <w:rFonts w:cs="Times New Roman" w:ascii="Times New Roman" w:hAnsi="Times New Roman"/>
          <w:b/>
        </w:rPr>
        <w:t xml:space="preserve"> risguardi incollati e rivestite in tutta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imitlin, confezionate in pacchi termosaldati  da 5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6.</w:t>
        <w:tab/>
        <w:t xml:space="preserve">Mod.90\R - </w:t>
        <w:tab/>
        <w:t xml:space="preserve">Pandette rubricate da 100 fogli sani f.to aperto 29,7x42, f.to chiuso 21x29,7,carta </w:t>
        <w:tab/>
        <w:tab/>
        <w:tab/>
        <w:t xml:space="preserve">uso mano da </w:t>
        <w:tab/>
        <w:t>gr.80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7.</w:t>
        <w:tab/>
        <w:t xml:space="preserve">Mod.90\SR-   </w:t>
        <w:tab/>
        <w:t xml:space="preserve">Pandette senza rubrica da 100 fogli sani f.to aperto 29,7x42, f.to chiuso </w:t>
        <w:tab/>
        <w:tab/>
        <w:tab/>
        <w:tab/>
        <w:t>21x29,7,carta uso mano da gr.80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385</wp:posOffset>
                </wp:positionH>
                <wp:positionV relativeFrom="paragraph">
                  <wp:posOffset>114935</wp:posOffset>
                </wp:positionV>
                <wp:extent cx="6913880" cy="95123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3880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683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544.4pt;height:74.9pt;mso-wrap-distance-left:9.05pt;mso-wrap-distance-right:9.05pt;mso-wrap-distance-top:0pt;mso-wrap-distance-bottom:0pt;margin-top:9.05pt;mso-position-vertical-relative:text;margin-left:2.55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u w:val="single"/>
        </w:rPr>
        <w:t>Fogli per registro per registro di Stato Civile</w:t>
      </w:r>
      <w:r>
        <w:rPr>
          <w:rFonts w:cs="Times New Roman" w:ascii="Times New Roman" w:hAnsi="Times New Roman"/>
          <w:b/>
        </w:rPr>
        <w:t>,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prodotti con carta filigranata “Stato Civile” con stemma della repubblica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8.</w:t>
        <w:tab/>
        <w:t xml:space="preserve">Fogli per registri di Stato Civile, (Nascita – Matrimonio – Morte – Cittadinaza) prodotti con </w:t>
        <w:tab/>
        <w:t xml:space="preserve">carta filigranata “Stato Civile” con stemma della repubblica, </w:t>
        <w:tab/>
        <w:t xml:space="preserve">f.to 48x33 circa,da gr.120 al </w:t>
        <w:tab/>
        <w:t xml:space="preserve">mq. Stampati ai due lati del foglio, numerati, </w:t>
        <w:tab/>
        <w:t xml:space="preserve">perforati (4) fori e inseriti in apposite cartelle </w:t>
        <w:tab/>
        <w:t xml:space="preserve">fornite dal Magazzino Stampati, per tipologia, parte e serie, secondo il piano di riparto per </w:t>
        <w:tab/>
        <w:t>singola sezione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385</wp:posOffset>
                </wp:positionH>
                <wp:positionV relativeFrom="paragraph">
                  <wp:posOffset>114935</wp:posOffset>
                </wp:positionV>
                <wp:extent cx="6913880" cy="94043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3880" cy="940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683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544.4pt;height:74.05pt;mso-wrap-distance-left:9.05pt;mso-wrap-distance-right:9.05pt;mso-wrap-distance-top:0pt;mso-wrap-distance-bottom:0pt;margin-top:9.05pt;mso-position-vertical-relative:text;margin-left:2.55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u w:val="single"/>
        </w:rPr>
        <w:t>Fogli per registri indici annuali</w:t>
      </w:r>
      <w:r>
        <w:rPr>
          <w:rFonts w:cs="Times New Roman" w:ascii="Times New Roman" w:hAnsi="Times New Roman"/>
          <w:b/>
        </w:rPr>
        <w:t xml:space="preserve">,  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prodotti con carta uso mano da gr.120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9.</w:t>
        <w:tab/>
        <w:t xml:space="preserve">Fogli per registri indici annuali f.to cm.48x66 circa, carta uso mano da gr.120 al mq., stampa ai </w:t>
        <w:tab/>
        <w:t xml:space="preserve">due lati del foglio aperto, tagli a rubrica, allestimento in registri con cartoni raddoppiati, dorsi </w:t>
        <w:tab/>
        <w:t xml:space="preserve">in tela canapa, cucitura a telaio e filo refe, etichetta a due colori sul piano di ogni </w:t>
        <w:tab/>
        <w:t xml:space="preserve">registro,legenda a tipografia a due colori sui dorsi, rubricazione dei fogli, secondo il piano di </w:t>
        <w:tab/>
        <w:t>riparto per singola sezione.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385</wp:posOffset>
                </wp:positionH>
                <wp:positionV relativeFrom="paragraph">
                  <wp:posOffset>114935</wp:posOffset>
                </wp:positionV>
                <wp:extent cx="6913880" cy="11557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3880" cy="115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683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544.4pt;height:91pt;mso-wrap-distance-left:9.05pt;mso-wrap-distance-right:9.05pt;mso-wrap-distance-top:0pt;mso-wrap-distance-bottom:0pt;margin-top:9.05pt;mso-position-vertical-relative:text;margin-left:2.55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u w:val="single"/>
        </w:rPr>
        <w:t>Blocchi marche segnatasse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 xml:space="preserve">Le marche devono essere prodotte su carta autoadesiva, in blocchi da 10 fogli f.to 17,5x25,ogni   </w:t>
        <w:tab/>
        <w:t xml:space="preserve">foglio deve contenere 50 marche per un totale di 500 marche per blocco, ogni foglio deve essere </w:t>
        <w:tab/>
        <w:t xml:space="preserve">perforato e numerato,le singole marche fustellate, allestimento con punti metallici, cartone sotto </w:t>
        <w:tab/>
        <w:t>da 1\4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</w:rPr>
        <w:t>e carta da gr.120 sopra, copertina numerata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0.</w:t>
        <w:tab/>
        <w:t>Blocco marche segnatasse da 10 fogli su carta autoadesiva f.to 17,5x25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sectPr>
      <w:type w:val="nextPage"/>
      <w:pgSz w:w="11906" w:h="16838"/>
      <w:pgMar w:left="680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Nimbus Sans L">
    <w:altName w:val="Arial"/>
    <w:charset w:val="00"/>
    <w:family w:val="swiss"/>
    <w:pitch w:val="variable"/>
  </w:font>
  <w:font w:name="Adobe Garamond Pro">
    <w:altName w:val="Times New Roman"/>
    <w:charset w:val="00"/>
    <w:family w:val="roman"/>
    <w:pitch w:val="variable"/>
  </w:font>
  <w:font w:name="Frutiger65">
    <w:altName w:val=" Impac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9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Nimbus Roman No9 L;Times New Roman" w:hAnsi="Nimbus Roman No9 L;Times New Roman" w:eastAsia="DejaVu Sans;Arial" w:cs="DejaVu Sans;Arial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ind w:left="284" w:right="0" w:hanging="0"/>
      <w:jc w:val="both"/>
      <w:outlineLvl w:val="3"/>
    </w:pPr>
    <w:rPr>
      <w:rFonts w:ascii="Arial" w:hAnsi="Arial" w:cs="Arial"/>
      <w:color w:val="000000"/>
      <w:sz w:val="24"/>
    </w:rPr>
  </w:style>
  <w:style w:type="character" w:styleId="Carpredefinitoparagrafo">
    <w:name w:val="Car. predefinito paragrafo"/>
    <w:qFormat/>
    <w:rPr/>
  </w:style>
  <w:style w:type="character" w:styleId="NumberingSymbols">
    <w:name w:val="Numbering Symbols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Nimbus Sans L" w:hAnsi="Nimbus Sans 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Nimbus Roman No9 L;Times New Roman" w:hAnsi="Nimbus Roman No9 L;Times New Roman" w:eastAsia="DejaVu Sans;Arial" w:cs="DejaVu Sans;Arial"/>
      <w:color w:val="auto"/>
      <w:kern w:val="2"/>
      <w:sz w:val="24"/>
      <w:szCs w:val="24"/>
      <w:lang w:val="it-IT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2:02:00Z</dcterms:created>
  <dc:creator>Xp Professional Sp2b Italiano</dc:creator>
  <dc:description/>
  <dc:language>en-US</dc:language>
  <cp:lastModifiedBy>De Rosa</cp:lastModifiedBy>
  <cp:lastPrinted>2013-10-24T15:38:00Z</cp:lastPrinted>
  <dcterms:modified xsi:type="dcterms:W3CDTF">2013-11-12T12:06:00Z</dcterms:modified>
  <cp:revision>4</cp:revision>
  <dc:subject/>
  <dc:title/>
</cp:coreProperties>
</file>