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Gnocchi aglutinati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di suino aglutinate  con patate al forno</w:t>
            </w:r>
          </w:p>
          <w:p>
            <w:pPr>
              <w:pStyle w:val="Corpodeltesto3"/>
              <w:spacing w:lineRule="auto" w:line="360"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 o panettone aglutinat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glutinati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aglutinat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glutinati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/>
      </w:pPr>
      <w:r>
        <w:rPr/>
        <w:t>CESTINI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aglutina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glutine g. 4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a fette g. 2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non contenente glutine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aglutina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cotto privo di glutine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a fette g. 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non contenente gluti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cotto privo di glutine g. 60 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a fette g. 7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non contenente gluti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                                                     </w:t>
    </w:r>
    <w:r>
      <w:rPr>
        <w:sz w:val="40"/>
        <w:szCs w:val="40"/>
      </w:rPr>
      <w:t>CELIACH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9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45:00Z</dcterms:modified>
  <cp:revision>9</cp:revision>
  <dc:subject/>
  <dc:title>Lunedi</dc:title>
</cp:coreProperties>
</file>