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ahoma" w:cs="Tahoma" w:ascii="Tahoma" w:hAnsi="Tahoma"/>
          <w:sz w:val="40"/>
          <w:szCs w:val="40"/>
        </w:rPr>
        <w:t xml:space="preserve"> </w:t>
      </w:r>
      <w:r>
        <w:rPr>
          <w:rFonts w:cs="Tahoma" w:ascii="Tahoma" w:hAnsi="Tahoma"/>
          <w:sz w:val="40"/>
          <w:szCs w:val="40"/>
        </w:rPr>
        <w:t xml:space="preserve">Scuola secondaria         Menu estivo </w:t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8949690" cy="50241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9690" cy="5024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5"/>
                              <w:gridCol w:w="2817"/>
                              <w:gridCol w:w="2816"/>
                              <w:gridCol w:w="2817"/>
                              <w:gridCol w:w="2827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ce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ote all’ag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Frittata di pata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e verd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izza al pomodoro con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Hamburger o cotoletta vegetale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Zucchine stuf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 bras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olive e capp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Hamburger o cotoletta veget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ozzarell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con spinaci o con zucchine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maggio spalmab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ote all’ag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7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Frittata di patate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izza al pomodoro c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Hamburger o cotoletta vegetale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Zucchine stuf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is e carote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maggio fresco a fet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ozzarell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Hamburger o cotoletta vegetale con patate al forn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di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maggio spalmab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ai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 bras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ote e mais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ozzarell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Riso al pomodoro Formaggio spalmabil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e patate all’insalata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Hamburger o cotoletta vegeta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4.7pt;height:395.6pt;mso-wrap-distance-left:7.05pt;mso-wrap-distance-right:7.05pt;mso-wrap-distance-top:0pt;mso-wrap-distance-bottom:0pt;margin-top:110.75pt;mso-position-vertical-relative:page;margin-left:4.8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5"/>
                        <w:gridCol w:w="2817"/>
                        <w:gridCol w:w="2816"/>
                        <w:gridCol w:w="2817"/>
                        <w:gridCol w:w="2827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ce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ote all’ag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Frittata di pata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e verd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izza al pomodoro con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Hamburger o cotoletta vegetale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Zucchine stufat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 bras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olive e capp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Hamburger o cotoletta veget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ozzarel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con spinaci o con zucchine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maggio spalm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ote all’ag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97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Frittata di patate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izza al pomodoro c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Hamburger o cotoletta vegetale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Zucchine stuf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is e carote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maggio fresco a fet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ozzarel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Hamburger o cotoletta vegetale con patate al forn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di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maggio spalm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ais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 bras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ote e mais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ozzarel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Riso al pomodoro Formaggio spalmabi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e patate all’insalata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Hamburger o cotoletta vegetale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15875" cy="1746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75pt;mso-wrap-distance-left:7.05pt;mso-wrap-distance-right:7.05pt;mso-wrap-distance-top:0pt;mso-wrap-distance-bottom:0pt;margin-top:110.75pt;mso-position-vertical-relative:page;margin-left:356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Tutti i giorni sono previsti: 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>
        <w:rFonts w:ascii="Tahoma" w:hAnsi="Tahoma" w:cs="Tahoma"/>
      </w:rPr>
    </w:pPr>
    <w:r>
      <w:rPr>
        <w:rFonts w:cs="Tahoma" w:ascii="Tahoma" w:hAnsi="Tahoma"/>
      </w:rPr>
      <w:t>panino (100 g.)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>
        <w:rFonts w:ascii="Tahoma" w:hAnsi="Tahoma" w:cs="Tahoma"/>
      </w:rPr>
    </w:pPr>
    <w:r>
      <w:rPr>
        <w:rFonts w:cs="Tahoma" w:ascii="Tahoma" w:hAnsi="Tahoma"/>
      </w:rPr>
      <w:t>frutta di stagione o nettare di frutta o purea di frutta non più di due volte la settima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imes New Roman"/>
        <w:b/>
        <w:bCs/>
        <w:sz w:val="32"/>
        <w:szCs w:val="32"/>
      </w:rPr>
      <w:t xml:space="preserve">    </w:t>
    </w:r>
    <w:r>
      <w:rPr>
        <w:rFonts w:cs="Tahoma" w:ascii="Tahoma" w:hAnsi="Tahoma"/>
        <w:sz w:val="40"/>
        <w:szCs w:val="40"/>
      </w:rPr>
      <w:t>Tabelle dietetiche per latto - ovo vegetarianismo</w:t>
    </w:r>
  </w:p>
  <w:p>
    <w:pPr>
      <w:pStyle w:val="Header"/>
      <w:rPr>
        <w:rFonts w:ascii="Tahoma" w:hAnsi="Tahoma" w:cs="Tahoma"/>
        <w:b/>
        <w:b/>
        <w:bCs/>
        <w:sz w:val="32"/>
        <w:szCs w:val="32"/>
      </w:rPr>
    </w:pPr>
    <w:r>
      <w:rPr>
        <w:rFonts w:cs="Tahoma" w:ascii="Tahoma" w:hAnsi="Tahoma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unga"/>
      <w:color w:val="auto"/>
      <w:sz w:val="24"/>
      <w:szCs w:val="24"/>
      <w:lang w:val="it-IT" w:eastAsia="zxx" w:bidi="kn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1:54:00Z</dcterms:created>
  <dc:creator>ASL NAPOLI 1</dc:creator>
  <dc:description/>
  <dc:language>en-US</dc:language>
  <cp:lastModifiedBy> </cp:lastModifiedBy>
  <cp:lastPrinted>2007-06-28T16:28:00Z</cp:lastPrinted>
  <dcterms:modified xsi:type="dcterms:W3CDTF">2007-06-28T14:29:00Z</dcterms:modified>
  <cp:revision>7</cp:revision>
  <dc:subject/>
  <dc:title>Lunedi</dc:title>
</cp:coreProperties>
</file>