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  </w:t>
      </w:r>
      <w:r>
        <w:rPr>
          <w:sz w:val="32"/>
          <w:szCs w:val="32"/>
        </w:rPr>
        <w:t>Al Comune di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I Municipalit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di Presidenz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iazza Dante n. 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0125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GGETTO: Istanza per selezione per partecipare alla Consulta delle Associazioni e delle Organizzazioni di Volontariato della II Municipalità, riapertura termin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     ……………………………………………nato a……...….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…………………residente in…………………..via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F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nte legale di 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JOAN;Times New Roman" w:hAnsi="JOAN;Times New Roman" w:cs="JOAN;Times New Roman"/>
          <w:color w:val="1F1A17"/>
          <w:sz w:val="100"/>
          <w:szCs w:val="100"/>
        </w:rPr>
      </w:pPr>
      <w:r>
        <w:rPr>
          <w:sz w:val="32"/>
          <w:szCs w:val="32"/>
        </w:rPr>
        <w:t xml:space="preserve">letto il regolamento del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SULTA DELLE ASSOCIAZIONI  E DELLE ORGANIZZAZIONI DI VOLONTARIAT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 far parte della Consulta delle Associazioni e delle Organizzazioni di Volontariato della II Municipalit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l fine allega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’atto costitutiv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o statut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copia del documento di riconoscimento del rappresentante legale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l rappresentante legale resa ai sensi dell’art.4 della legge 4.1.68 n. 1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poli        </w:t>
      </w:r>
    </w:p>
    <w:p>
      <w:pPr>
        <w:pStyle w:val="Normal"/>
        <w:ind w:left="5316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firma leggibile e timbro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JO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25:00Z</dcterms:created>
  <dc:creator>comune di napoli polizia mun</dc:creator>
  <dc:description/>
  <cp:keywords/>
  <dc:language>en-US</dc:language>
  <cp:lastModifiedBy> </cp:lastModifiedBy>
  <cp:lastPrinted>2008-11-18T09:24:00Z</cp:lastPrinted>
  <dcterms:modified xsi:type="dcterms:W3CDTF">2008-11-18T08:25:00Z</dcterms:modified>
  <cp:revision>2</cp:revision>
  <dc:subject/>
  <dc:title>Al Comune di Napoli</dc:title>
</cp:coreProperties>
</file>