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4"/>
        <w:gridCol w:w="4710"/>
        <w:gridCol w:w="690"/>
        <w:gridCol w:w="660"/>
        <w:gridCol w:w="660"/>
        <w:gridCol w:w="480"/>
        <w:gridCol w:w="1155"/>
        <w:gridCol w:w="1261"/>
      </w:tblGrid>
      <w:tr>
        <w:trPr/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01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SCAFFALI PORTA LIBRI</w:t>
            </w:r>
          </w:p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 elementi bilaterali, collegati fra loro alla base e al cappello ad incastro. Composto da fiancare in pressato di legno rivestito in legno chiaro evaporato (acero, betulla etc.) e lucidate al naturale con vernici atossiche, piedini regolabili. Parete di fondo in nobilitato da 18 mm. I ripiani, in lamiera piegata con costole di rinforzo ed alzatina posteriore. Possono essere posizionati sia in orizzontale che inclinati. La verniciatura viene eseguita con polveri epossi-poliesteri applicate in elettrostatica e polimerizzate a 180° in galleria termica a progressione di calore ed a temperatura controllata,previo trattamento di fosfatazione e sgrassaggio a caldo delle parti.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200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00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64,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8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350,00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2.800,00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03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SCAFFALI PORTA LIBRI</w:t>
            </w:r>
          </w:p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to da fiancate in pressato di legno rivestito in legno chiaro evaporato (acero, betukka etc.) e lucidate al naturale con verniti atossiche, piedini regolabili. Parete di fondo in nobilitato da 18 mm. I ripiani, in lamiera piegata con costole di rinforzo ed alzatina posteriore. Possono essere posizionati sia in orizzontale che inclinati. La verniciatura viene eseguita con polveri epossi-poliesteri applicate in elettrostatica e polimerizzate a 180° in galleria termica a progressione di calore ed a temperatura controllata,previo trattamento di fosfatazione e sgrassaggio a caldo delle parti. Ante in cristallo di sicurezza intelaiate con maniglie e serratura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200,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00,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37,5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30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1.500,00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09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SCHEDARIO BIBLIOTECA</w:t>
            </w:r>
          </w:p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ito in lamiera di acciaio di I° scelta di adeguato spessore. I cassetti atti a contenere le schede formato internazionale 125x75 forate, scorrono su guide con cuscinetti a sfera, sono dotati di aste fermaschede, pressaschede a scatto con molla, frontalino con maniglia e portanome. La verniciatura dovrà essere a forno con vernici epossidiche termoindurenti o processi con analoghe caratteristiche. Schedario con 10 cassetti e con ruote bloccanti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20,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40,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45,0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45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450,00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11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ARRELLO PORTALIBRI</w:t>
            </w:r>
          </w:p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 in tubolare di acciaio sezione  20x20 spessore mm 1,5 montato su ruote, tre piani di appoggio su lamiera di acciaio prima scelta spessore 10/10, sagomato maniglie in tubolare da 16 mm la verniciatura viene eseguita con smalti sintetici, applicati in elettrostatica ed essiccati in galleria termica ed a temperatura controllata, previo trattamento di fosfatazione e sgrassaggio a caldo delle parti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80,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30,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80,0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10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100,00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12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SEDIA</w:t>
            </w:r>
          </w:p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ie per tavolo consultazione, struttura portante costituita da elementi metallici cromati, monoscocca seduta sbarra schienale in polipropilene, imbottito in poliuretano e rivestito in tessuto ignifugo in tinta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34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2.720,00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14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POLTRONCINA OPERATIVA</w:t>
            </w:r>
          </w:p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videoterminale, braccioli regolabili in altezza, meccanismo sincro, tessuto ignifugo, conforme al D.lg. 626.</w:t>
            </w:r>
          </w:p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35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350,00</w:t>
            </w:r>
          </w:p>
        </w:tc>
      </w:tr>
      <w:tr>
        <w:trPr/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20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TAVOLO CONSULTAZIONE</w:t>
            </w:r>
          </w:p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circolare in analogia alle scrivanie P04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72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60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20,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450,00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1.800,00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22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MOBILETTI PER IL PERSONALE</w:t>
            </w:r>
          </w:p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ti con strutture metallica monoblocco di adeguato spessore con porte in lamiera e con chiusura a chiave. La verniciatura dovrà essere a forno con vernici epossidiche termoindurenti o processi con analoghe caratteristiche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200.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00.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35.0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15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150,00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23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BANCO RECEPTION</w:t>
            </w:r>
          </w:p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tavolo del tipo modulare è composta di una struttura metallica predisposta per la canalizzazione con piedini regolabili e di un piano di lavoro da cm. 180X80x72h e da un bancone con la parte frontale chiusa da cm. 185X30x110h. Tutti i bordi, gli spigoli e le sporgenze e gòli elementi mobili devono essere costruiti in modo tale da eviitare danneggiamenti alle persone e nel rispetto delle norme europee in materia. Il piano di lavoro della scrivania e del bancone è relizzato in agglomerato di legno, placcato e controplaccato, antigraffio e antiriflesso spessore mm. 30 con bordi semicurvi, conformi ah requisiti al D. lg. 626/94. Cassettiera su ruote cm. 41X56x59h a quattro cassetti realizzata con involucro esterno in nobilitato con resine melamminiche bordi con spigoli arrotondati mentre la parte interna in lamiera d'acciaio. Chiusura a chiave con sistema centralizzato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72</w:t>
            </w:r>
          </w:p>
          <w:p>
            <w:pPr>
              <w:pStyle w:val="Contenutotabella"/>
              <w:rPr/>
            </w:pPr>
            <w:r>
              <w:rPr/>
              <w:t>11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80</w:t>
            </w:r>
          </w:p>
          <w:p>
            <w:pPr>
              <w:pStyle w:val="Contenutotabella"/>
              <w:rPr/>
            </w:pPr>
            <w:r>
              <w:rPr/>
              <w:t>185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56</w:t>
            </w:r>
          </w:p>
          <w:p>
            <w:pPr>
              <w:pStyle w:val="Contenutotabella"/>
              <w:rPr/>
            </w:pPr>
            <w:r>
              <w:rPr/>
              <w:t>30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75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750,00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27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SCAFFALE PORTALIBRI ED ELEMENTI SCORREVOLI</w:t>
            </w:r>
          </w:p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to da fiancate in pressato di legno rivestito in legno chiaro evaporato (acero, betulla etc.) e lucidate al naturale con vernici atossiche, piedini regolabili. Parete di fondo in nobilitato da 18 mm. I ripiani, in lamiera piegata con costole di rinforzo ed alzatina posteriore. Possono essere posizionati sia in orizzontale che inclinati. La verniciatura viene eseguita con polveri epossi-poliesteri applicate in elettrostatica e polimerizzate a 180° in galleria termica a progressione di calore ed a temperatura controllata,previo trattamento di fosfatazione e sgrassaggio a caldo delle parti. La composizione prevede tre elementi posteriorie due anteriori scorrevoli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220.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00.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32.0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40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2.000,00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P30 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ARREDO BAGNO</w:t>
            </w:r>
          </w:p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o arredo bagno realizzato con plastica rigida e piena di colore bianco di qualità, comprendente: specchio con cornice e numero due luci, portacarta, portarotoloni, porta scopette, porta sapone liquido, asciugamani elettrico a ventola, plaffoniera centrale con neon, sedile per wc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20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600,00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38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LAMPADE A PIANTANA</w:t>
            </w:r>
          </w:p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da in alluminio preverniciato a due snodi con lampada alogena da 200 watt e regolatore di potenza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2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50,00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41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SEGNALETICA PER LIBRI</w:t>
            </w:r>
          </w:p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nello a bandiera compreso inserto in cartone bianco. PVC trasparente e antiriflesso, perlato frontale di scaffali, esecuzione diritta.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9,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22,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1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50,00</w:t>
            </w:r>
          </w:p>
        </w:tc>
      </w:tr>
      <w:tr>
        <w:trPr/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43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SEGNALETICA PER LIBRI</w:t>
            </w:r>
          </w:p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nello a bandiera duo, compreso inserto in cartone bianco. PVC trasparente antiriflesso per fiancate e lati frontali di scaffali.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9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22,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3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10,00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130,00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45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PORTAOMBRELLI</w:t>
            </w:r>
          </w:p>
          <w:p>
            <w:pPr>
              <w:pStyle w:val="Contenutotabella"/>
              <w:rPr/>
            </w:pPr>
            <w:r>
              <w:rPr/>
              <w:t>i</w:t>
            </w:r>
            <w:r>
              <w:rPr>
                <w:sz w:val="20"/>
                <w:szCs w:val="20"/>
              </w:rPr>
              <w:t>n acciaio verniciato per venti posti rettangolare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3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30,00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46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APPENDIABITI A COLONNA</w:t>
            </w:r>
          </w:p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lluminio con portaombrelli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5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100,00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47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GETTACARTE</w:t>
            </w:r>
          </w:p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lamiera d'acciaio microforato e verniciato diametro cm. 30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25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75,00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54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OROLOGIO A PARETE</w:t>
            </w:r>
          </w:p>
          <w:p>
            <w:pPr>
              <w:pStyle w:val="Contenutotabel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metro cm. 30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10,0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€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/>
              <w:t>10,00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hd w:fill="C0C0C0" w:val="clear"/>
              </w:rPr>
              <w:t>€</w:t>
            </w:r>
            <w:r>
              <w:rPr>
                <w:rFonts w:eastAsia="Nimbus Roman No9 L;Times New Roman" w:cs="Nimbus Roman No9 L;Times New Roman"/>
                <w:b/>
                <w:bCs/>
                <w:shd w:fill="C0C0C0" w:val="clear"/>
              </w:rPr>
              <w:t xml:space="preserve"> </w:t>
            </w:r>
            <w:r>
              <w:rPr>
                <w:b/>
                <w:bCs/>
                <w:shd w:fill="C0C0C0" w:val="clear"/>
              </w:rPr>
              <w:t>13.665,00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tenutotabella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  <w:tc>
          <w:tcPr>
            <w:tcW w:w="4710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52:30Z</dcterms:created>
  <dc:creator>pitterà</dc:creator>
  <dc:description/>
  <dc:language>en-US</dc:language>
  <cp:lastModifiedBy>pitterà</cp:lastModifiedBy>
  <cp:lastPrinted>2010-04-08T13:10:00Z</cp:lastPrinted>
  <dcterms:modified xsi:type="dcterms:W3CDTF">2010-04-08T11:10:06Z</dcterms:modified>
  <cp:revision>5</cp:revision>
  <dc:subject/>
  <dc:title/>
</cp:coreProperties>
</file>